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г. Горячий Клю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__________ 2025 г.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ой избирательной комиссии Горячеключевская об итогах голосования по выборам депутатов Совета муниципального образования муниципальный округ город Горячий Ключ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го созыва по многомандатны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м округам № 1, № 2, № 3, № 4, № 5, № 6, № 7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оявшимся 14 сентябр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25 года – состоялись выборы депутатов Совета муниципального образования муниципальный округ город Горячий Ключ Краснодарского края восьмого созы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5 сентября 2025 года решением ТИК Горячеключевская </w:t>
      </w:r>
      <w:r>
        <w:rPr>
          <w:color w:val="000000"/>
          <w:sz w:val="28"/>
          <w:szCs w:val="28"/>
        </w:rPr>
        <w:t xml:space="preserve">выборы депутатов Совета муниципального образования муниципальный округ город Горячий Ключ Краснодарского края восьмого созыва по семи многомандатным избирательным округам признаны состоявшимися и </w:t>
      </w:r>
      <w:r>
        <w:rPr>
          <w:color w:val="000000"/>
          <w:sz w:val="28"/>
        </w:rPr>
        <w:t>результаты выборов – действительными (копии решений ТИК № 104/797-5 и № 104/798-5 прилагаются)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 многомандатному избирательному округу № 1 избраны депутатами Совета муниципального образования муниципальный округ город Горячий Ключ Краснодарского края восьмого созыва следующие кандидаты, которые получили наибольшее число голосов избирателей по отношению к другим кандидатам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Комендант Виктор Сергеевич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Таравков Антон Евгеньевич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Филь Борис Борисович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 многомандатному избирательному округу № 2 избраны депутатами Совета муниципального образования муниципальный округ город Горячий Ключ Краснодарского края восьмого созыва следующие кандидаты, которые получили наибольшее число голосов избирателей по отношению к другим кандидатам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Волнухин Андрей Леонидович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Гаспарян Карен Леонардович;</w:t>
      </w:r>
    </w:p>
    <w:p>
      <w:pPr>
        <w:pStyle w:val="Normal"/>
        <w:ind w:firstLine="851"/>
        <w:jc w:val="both"/>
        <w:rPr>
          <w:bCs/>
          <w:color w:val="333333"/>
          <w:sz w:val="28"/>
          <w:szCs w:val="28"/>
        </w:rPr>
      </w:pPr>
      <w:r>
        <w:rPr>
          <w:bCs/>
          <w:sz w:val="28"/>
          <w:szCs w:val="28"/>
        </w:rPr>
        <w:t xml:space="preserve">- Стратий Анна Сергеевна. </w:t>
      </w:r>
    </w:p>
    <w:p>
      <w:pPr>
        <w:pStyle w:val="Normal"/>
        <w:ind w:firstLine="851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 многомандатному избирательному округу № 3 избраны депутатами Совета муниципального образования муниципальный округ город Горячий Ключ Краснодарского края восьмого созыва следующие кандидаты, которые получили наибольшее число голосов избирателей по отношению к другим кандидата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дточаева Олеся Олегов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шеуч Алий Рамазано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миных Даниил Юрьевич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 многомандатному избирательному округу № 4 избраны депутатами Совета муниципального образования муниципальный округ город Горячий Ключ Краснодарского края восьмого созыва следующие кандидаты, которые получили наибольшее число голосов избирателей по отношению к другим кандидата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ришичкина Елизавета Гугулиев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витко Алексей Николае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ловьева Людмила Викторовн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 многомандатному избирательному округу № 5 избраны депутатами Совета муниципального образования муниципальный округ город Горячий Ключ Краснодарского края восьмого созыва следующие кандидаты, которые получили наибольшее число голосов избирателей по отношению к другим кандидатам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Быстров Алексей Алексеевич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ильганкин Николай Николаевич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евелев Евгений Валентинович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многомандатному избирательному округу № 6 </w:t>
      </w:r>
      <w:r>
        <w:rPr>
          <w:bCs/>
          <w:sz w:val="28"/>
          <w:szCs w:val="28"/>
        </w:rPr>
        <w:t>избраны депутатами Совета муниципального образования муниципальный округ город Горячий Ключ Краснодарского края восьмого созыва следующие кандидаты, которые получили наибольшее число голосов избирателей по отношению к другим кандидатам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оробка Александр Владимирович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айдуков Владимир Иосифович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Шишкин Олег Владимирович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многомандатному избирательному округу № 7 </w:t>
      </w:r>
      <w:r>
        <w:rPr>
          <w:bCs/>
          <w:sz w:val="28"/>
          <w:szCs w:val="28"/>
        </w:rPr>
        <w:t>избраны депутатами Совета муниципального образования муниципальный округ город Горячий Ключ Краснодарского края восьмого созыва следующие кандидаты, которые получили наибольшее число голосов избирателей по отношению к другим кандидатам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остин Роман Сергеевич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чьян Ваграм Анушаванович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Перенижко Константин Яковлевич.</w:t>
      </w:r>
    </w:p>
    <w:p>
      <w:pPr>
        <w:pStyle w:val="Normal"/>
        <w:spacing w:lineRule="auto" w:line="288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территориальной </w:t>
      </w:r>
    </w:p>
    <w:p>
      <w:pPr>
        <w:pStyle w:val="Normal"/>
        <w:ind w:righ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бирательной комиссии </w:t>
      </w:r>
    </w:p>
    <w:p>
      <w:pPr>
        <w:pStyle w:val="Normal"/>
        <w:ind w:righ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рячеключевская </w:t>
        <w:tab/>
        <w:tab/>
        <w:tab/>
        <w:tab/>
        <w:tab/>
        <w:tab/>
        <w:t xml:space="preserve">                      М.Б. Репещук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16:00Z</dcterms:created>
  <dc:creator>Any</dc:creator>
  <dc:description/>
  <cp:keywords/>
  <dc:language>en-US</dc:language>
  <cp:lastModifiedBy>Луценко Юлина Владимировна</cp:lastModifiedBy>
  <cp:lastPrinted>2020-09-23T10:50:00Z</cp:lastPrinted>
  <dcterms:modified xsi:type="dcterms:W3CDTF">2025-09-29T08:17:00Z</dcterms:modified>
  <cp:revision>76</cp:revision>
  <dc:subject/>
  <dc:title> </dc:title>
</cp:coreProperties>
</file>